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0-1512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8/19-пречишћен текст и 38/20)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 од 25. децембра 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 Спортског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“Раднички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који је донела скупштина Спортског привредног друштва „Раднички“ д.о.о. Крагујевац, Одлуком број 01-4354 од 28. децембра 2020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24/19-пречишћен текст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7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 од 25.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 од 25.децембра 2020.годин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Раднички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 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435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„Раднички“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9:00Z</cp:lastPrinted>
  <dcterms:modified xsi:type="dcterms:W3CDTF">2020-12-30T13:20:00Z</dcterms:modified>
  <cp:revision>254</cp:revision>
  <dc:subject/>
  <dc:title/>
</cp:coreProperties>
</file>